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185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82296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4pt;mso-wrap-distance-left:9pt;mso-wrap-distance-right:0pt;mso-wrap-distance-top:0pt;mso-wrap-distance-bottom:0pt;margin-top:-44.95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IGH TEMPERATURE MATERIAL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List two Cobalt base alloys and discuss their physical properties and applications relative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properties of Cobalt base alloys with Titanium and Nickel base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cermets? Explain the technique of their fabric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relative properties of cermets and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different structures of ceramic material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are the ceramics classified? List important properties of refractory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are the refractories classified? Name two chromium base alloys and explain their high temperature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haracteristic properties of molybdenum alloys and tungsten base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the major properties of Niobium and its alloys. What are their typical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elative properties and applications of columbium, and rhen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concept of composite materials. What are their type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composition and properties of  Silici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the application of  (i) Graphite and </w:t>
        <w:tab/>
        <w:t>(ii) plastic composities for high temperature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infiltration and sintering in the manufacture of high temperature compoun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n detail discuss the relative properties and applications of ceramics of the Oxides, Nitrides and Sulphi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8:13:00Z</dcterms:created>
  <dc:creator>edep</dc:creator>
  <dc:description/>
  <dc:language>en-US</dc:language>
  <cp:lastModifiedBy>ace</cp:lastModifiedBy>
  <dcterms:modified xsi:type="dcterms:W3CDTF">2003-01-02T10:17:00Z</dcterms:modified>
  <cp:revision>5</cp:revision>
  <dc:subject/>
  <dc:title/>
</cp:coreProperties>
</file>